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"/>
        <w:rPr/>
      </w:pPr>
      <w:r>
        <w:rPr>
          <w:b/>
          <w:sz w:val="24"/>
        </w:rPr>
        <w:t>请注意听被试对每个字的朗读，如果读音正确，则在该字后的格内打“</w:t>
      </w:r>
      <w:r>
        <w:rPr>
          <w:rFonts w:ascii="宋体;SimSun" w:hAnsi="宋体;SimSun" w:cs="宋体;SimSun"/>
          <w:b/>
          <w:sz w:val="24"/>
        </w:rPr>
        <w:t>√</w:t>
      </w:r>
      <w:r>
        <w:rPr>
          <w:b/>
          <w:sz w:val="24"/>
        </w:rPr>
        <w:t>”，若不正确则打“</w:t>
      </w:r>
      <w:r>
        <w:rPr>
          <w:b/>
          <w:sz w:val="24"/>
        </w:rPr>
        <w:t>×</w:t>
      </w:r>
      <w:r>
        <w:rPr>
          <w:rFonts w:cs="宋体;SimSun" w:ascii="宋体;SimSun" w:hAnsi="宋体;SimSun"/>
          <w:b/>
          <w:sz w:val="24"/>
        </w:rPr>
        <w:t>”</w:t>
      </w:r>
      <w:r>
        <w:rPr>
          <w:b/>
          <w:sz w:val="24"/>
        </w:rPr>
        <w:t>。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608455</wp:posOffset>
                </wp:positionV>
                <wp:extent cx="4114800" cy="7059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7059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1080"/>
                              <w:gridCol w:w="1080"/>
                              <w:gridCol w:w="1080"/>
                              <w:gridCol w:w="1080"/>
                              <w:gridCol w:w="1080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肮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悍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跋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跚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谤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涣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抒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苯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枷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甩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贬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绛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嗖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缤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袒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睬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炬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唐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厕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踞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恬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钞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抉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捅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炽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钧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湍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忡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竣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蜕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啜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楷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饨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赐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苛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豚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啐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稞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豌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坤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喔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惮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佬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蜗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噔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涝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钨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谍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肋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梧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仃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踉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妩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冽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妒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拎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辖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抡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馅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彷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蔓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淆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翡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玫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烽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玄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牡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炫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丐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妞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峋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脓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胭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轱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佩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延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倌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啤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贻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龟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坪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刽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粕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洽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555.9pt;mso-wrap-distance-left:0pt;mso-wrap-distance-right:9pt;mso-wrap-distance-top:0pt;mso-wrap-distance-bottom:0pt;margin-top:126.6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4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  <w:gridCol w:w="1080"/>
                        <w:gridCol w:w="1080"/>
                        <w:gridCol w:w="1080"/>
                        <w:gridCol w:w="1080"/>
                        <w:gridCol w:w="1080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肮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悍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俏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跋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虹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跚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谤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涣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抒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苯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枷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甩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贬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绛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嗖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缤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饺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袒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睬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炬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唐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厕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踞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恬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钞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抉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捅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炽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钧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湍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忡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竣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蜕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啜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楷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饨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赐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苛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豚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啐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稞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豌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眈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坤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喔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惮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佬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蜗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噔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涝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钨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谍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肋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梧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仃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踉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妩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睹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冽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暇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妒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拎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辖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饵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抡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馅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彷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蔓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淆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翡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玫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卸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烽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腼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玄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腹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牡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炫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丐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妞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峋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埂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脓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胭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轱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佩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延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倌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啤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贻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龟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坪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垠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刽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粕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咏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骇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洽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涵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樵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5">
    <w:name w:val="样式 标题 1 + 行距: 1.5 倍行距"/>
    <w:basedOn w:val="Heading1"/>
    <w:qFormat/>
    <w:pPr>
      <w:numPr>
        <w:ilvl w:val="0"/>
        <w:numId w:val="0"/>
      </w:numPr>
      <w:spacing w:lineRule="auto" w:line="360"/>
      <w:outlineLvl w:val="9"/>
    </w:pPr>
    <w:rPr>
      <w:rFonts w:cs="宋体;SimSun"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8T14:28:00Z</dcterms:created>
  <dc:creator>微软用户</dc:creator>
  <dc:description/>
  <cp:keywords/>
  <dc:language>en-US</dc:language>
  <cp:lastModifiedBy>微软用户</cp:lastModifiedBy>
  <dcterms:modified xsi:type="dcterms:W3CDTF">2008-12-28T14:50:00Z</dcterms:modified>
  <cp:revision>6</cp:revision>
  <dc:subject/>
  <dc:title/>
</cp:coreProperties>
</file>