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sz w:val="24"/>
        </w:rPr>
      </w:pPr>
      <w:r>
        <w:rPr>
          <w:sz w:val="24"/>
        </w:rPr>
        <w:t>下列部首来自于一些汉字，请将每一个都添上一部分，组成一个汉字。补充任意一个部分都可以，只要能够组成汉字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旦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object w:dxaOrig="465" w:dyaOrig="57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.25pt;height:28.5pt" filled="f" o:ole="">
                  <v:imagedata r:id="rId6" o:title=""/>
                </v:shape>
                <o:OLEObject Type="Embed" ProgID="" ShapeID="ole_rId5" DrawAspect="Content" ObjectID="_1468018811" r:id="rId5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焦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宛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33375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26" r="-10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33375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22" r="-10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亦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那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04800" cy="314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5" r="-1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14325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35" r="-1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古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白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61950" cy="295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22" r="-10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本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非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卒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drawing>
                <wp:inline distT="0" distB="0" distL="0" distR="0">
                  <wp:extent cx="323850" cy="295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1" t="-122" r="-1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object w:dxaOrig="645" w:dyaOrig="5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.25pt;height:28.5pt" filled="f" o:ole="">
                  <v:imagedata r:id="rId17" o:title=""/>
                </v:shape>
                <o:OLEObject Type="Embed" ProgID="" ShapeID="ole_rId16" DrawAspect="Content" ObjectID="_472634201" r:id="rId16"/>
              </w:objec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  <w:object w:dxaOrig="465" w:dyaOrig="6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30.75pt" filled="f" o:ole="">
                  <v:imagedata r:id="rId19" o:title=""/>
                </v:shape>
                <o:OLEObject Type="Embed" ProgID="" ShapeID="ole_rId18" DrawAspect="Content" ObjectID="_1606425834" r:id="rId18"/>
              </w:objec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36"/>
                <w:szCs w:val="36"/>
              </w:rPr>
              <w:object w:dxaOrig="375" w:dyaOrig="4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75pt;height:24.75pt" filled="f" o:ole="">
                  <v:imagedata r:id="rId21" o:title=""/>
                </v:shape>
                <o:OLEObject Type="Embed" ProgID="" ShapeID="ole_rId20" DrawAspect="Content" ObjectID="_442532960" r:id="rId20"/>
              </w:objec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华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解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sz w:val="36"/>
                <w:szCs w:val="36"/>
              </w:rPr>
              <w:t>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样式 标题 1 + 行距: 1.5 倍行距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cs="宋体;SimSu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19:00Z</dcterms:created>
  <dc:creator>微软用户</dc:creator>
  <dc:description/>
  <cp:keywords/>
  <dc:language>en-US</dc:language>
  <cp:lastModifiedBy>微软用户</cp:lastModifiedBy>
  <dcterms:modified xsi:type="dcterms:W3CDTF">2009-01-16T08:24:00Z</dcterms:modified>
  <cp:revision>6</cp:revision>
  <dc:subject/>
  <dc:title/>
</cp:coreProperties>
</file>